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uchwały Rady Miejskiej Wrocławia w sprawie </w:t>
      </w:r>
      <w:r>
        <w:rPr>
          <w:rFonts w:cs="Arial" w:ascii="Verdana" w:hAnsi="Verdana"/>
          <w:sz w:val="22"/>
        </w:rPr>
        <w:t>określenia szczegółowych zasad   i trybu przyznawania stypendiów w zakresie twórczości artystycznej oraz ustalenia ich maksymalnej wysokośc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Samorząd Gminy Wrocław realizując funkcję mecenasa kultury w swoim mieście, może przyznawać stypendia dla twórców. Stypendia umożliwiać będą twórcom edukację oraz rozwój twórczy, szczególnie, że są przeznaczone dla młodych osób – do 30 roku życia. Umożliwią również promocję Wrocławia. 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>Mając na uwadze zapisy ustawy o organizowaniu i prowadzeniu działalności kulturalnej stwarzające podstawę prawną udzielania stypendiów, jak również prawidłowe gospodarowanie środkami publicznymi, istnieje potrzeba ustalenia zasad i trybu postępowania przy udzielaniu stypendiów w dziedzinie twórczości artystycznej.</w:t>
      </w:r>
      <w:r>
        <w:rPr>
          <w:rFonts w:cs="Arial" w:ascii="Verdana" w:hAnsi="Verdana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</w:rPr>
        <w:t>Podjęcie uchwały uważa się za uzasadnion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2:00Z</dcterms:created>
  <dc:creator>WI </dc:creator>
  <dc:description/>
  <dc:language>en-US</dc:language>
  <cp:lastModifiedBy>WI</cp:lastModifiedBy>
  <cp:lastPrinted>2012-06-19T11:10:00Z</cp:lastPrinted>
  <dcterms:modified xsi:type="dcterms:W3CDTF">2012-06-25T12:02:00Z</dcterms:modified>
  <cp:revision>2</cp:revision>
  <dc:subject/>
  <dc:title>Uzasadnienie</dc:title>
</cp:coreProperties>
</file>